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E:  TOMATO SAUCE </w:t>
      </w:r>
    </w:p>
    <w:p>
      <w:pPr>
        <w:pStyle w:val="Normal"/>
        <w:rPr/>
      </w:pPr>
      <w:r>
        <w:rPr/>
        <w:t>VOLUNTEER NOTES: a base for pizza, pasta and soup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ev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onion, finely dic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loves garlic, crush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kg tomato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ml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ndful of parsley, rough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handful of basil, roughl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large saucepan, heat the oil.  Add the onion and garlic and cook over a low heat, stirring occasionally until the onions are sof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all the other ingredients and simmer until the sauce is quite thick.  Stir occasionally to prevent stick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en the sauce is ready strain through a sie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son to tas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ore in the fridge or freezer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31:00Z</dcterms:created>
  <dc:creator>Jiuan Jiuan Kok</dc:creator>
  <dc:description/>
  <cp:keywords/>
  <dc:language>en-US</dc:language>
  <cp:lastModifiedBy>john wilson</cp:lastModifiedBy>
  <cp:lastPrinted>2012-10-30T11:49:00Z</cp:lastPrinted>
  <dcterms:modified xsi:type="dcterms:W3CDTF">2012-10-29T23:21:00Z</dcterms:modified>
  <cp:revision>5</cp:revision>
  <dc:subject/>
  <dc:title/>
</cp:coreProperties>
</file>